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ОМОЛ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едьмая очередная сессия пя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 декабря 2022 года № 1                                                                                 с.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сельское поселение Омолон от 25 декабря 2021 года № 2 «О бюджете сельского поселения Омолон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сельское поселение Омолон, Положением о бюджетном процессе                                    в муниципальном образовании сельское поселение Омолон, Совет                   депутатов  муниципального  образования  сельское  поселение  Омоло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сельское поселение Омолон от 25 декабря 2021 года № 2 «О бюджете сельского поселения Омолон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Омолон  на  2022  год: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          4 943,7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 объем  расходов  бюджета  в  сумме  5 038,5  тыс. 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Омолон на 1 января 2023 года – 0,0 тыс. рублей, в том числе верхний предел долга по муниципальным гарантиям муниципального образования сельское поселение Омолон – 0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дефицит бюджета муниципального образования сельское поселение Омолон в сумме 94,8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риложение 2 «Ведомственная структура расходов бюджета сельского поселения Омолон на 2022 год» изложить в редакции согласно приложению 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5 «Распределение иных межбюджетных трансфертов, передаваемых в бюджет муниципального района из бюджета сельского поселения Омолон на осуществление части полномочий по решению вопросов местного значения на 2022 год» изложить в редакции согласно приложению 5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7 «Источники внутреннего финансирования дефицита бюджета сельского поселения Омолон на 2022 год (включая перечень статей и видов источников финансирования дефицита бюджетов)» изложить в редакции согласно приложению 7 к настоящему решению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Омолон                                                                        Н.М. Кутынк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user</cp:lastModifiedBy>
  <cp:lastPrinted>2022-12-21T15:46:00Z</cp:lastPrinted>
  <dcterms:modified xsi:type="dcterms:W3CDTF">2022-12-21T03:46:00Z</dcterms:modified>
  <cp:revision>15</cp:revision>
  <dc:subject/>
  <dc:title> </dc:title>
</cp:coreProperties>
</file>